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53371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49891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